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5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8977"/>
      </w:tblGrid>
      <w:tr>
        <w:trPr>
          <w:trHeight w:val="4395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723900" cy="913130"/>
                  <wp:effectExtent l="0" t="0" r="0" b="0"/>
                  <wp:docPr id="1" name="ГЕРБ_ХВОРОСТЯНКИ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ХВОРОСТЯНКИ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>Хворостянский</w:t>
            </w:r>
          </w:p>
          <w:p>
            <w:pPr>
              <w:pStyle w:val="Normal"/>
              <w:jc w:val="center"/>
              <w:rPr/>
            </w:pPr>
            <w:r>
              <w:rPr/>
              <w:t>Самар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.Хворостян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__19.12.2023_№ 326_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97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Плана мероприят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ого контроля в сфере закупо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оваров, работ, услуг для обеспечения нужд</w:t>
      </w:r>
    </w:p>
    <w:p>
      <w:pPr>
        <w:pStyle w:val="Normal"/>
        <w:rPr/>
      </w:pPr>
      <w:r>
        <w:rPr>
          <w:bCs/>
          <w:sz w:val="28"/>
          <w:szCs w:val="28"/>
        </w:rPr>
        <w:t>муниципального района Хворостянский на 2024 год»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соответствии со ст.100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Порядком осуществлени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, утвержденным постановлением Администрации муниципального района Хворостянский  от 09.12.2021 № 727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прилагаемый План проведения ведомственного контроля в сфере закупок на 2024 год (далее – План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инспектору по внутреннему муниципальному финансовому контролю Администрации муниципального района Хворостянский Зайцевой И.Е. обеспечить проведение мероприятий в соответствии с Планом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2. Разместить настоящее распоряжение в информационно-коммуникационной сети «Интернет» на официальном сайте Администрации муниципального района Хворостянский Самарской обла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3. Настоящее распоряжение вступает в силу со дня его подписания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воростянский Самарской области                                                     В.А. М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сп.:Зайцева И.Е. 8(846-77) 9-15-07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6:50:00Z</dcterms:created>
  <dc:creator>Стас</dc:creator>
  <dc:description/>
  <cp:keywords/>
  <dc:language>en-US</dc:language>
  <cp:lastModifiedBy>Зайцева</cp:lastModifiedBy>
  <cp:lastPrinted>2021-12-09T08:25:00Z</cp:lastPrinted>
  <dcterms:modified xsi:type="dcterms:W3CDTF">2023-12-21T05:23:00Z</dcterms:modified>
  <cp:revision>3</cp:revision>
  <dc:subject/>
  <dc:title> </dc:title>
</cp:coreProperties>
</file>